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«</w:t>
      </w:r>
      <w:r>
        <w:rPr>
          <w:u w:val="single"/>
        </w:rPr>
        <w:t>__</w:t>
      </w:r>
      <w:r>
        <w:rPr/>
        <w:t xml:space="preserve"> » </w:t>
      </w:r>
      <w:r>
        <w:rPr>
          <w:u w:val="single"/>
        </w:rPr>
        <w:t>_________</w:t>
      </w:r>
      <w:r>
        <w:rPr/>
        <w:t xml:space="preserve"> 2018 г.</w:t>
        <w:tab/>
        <w:tab/>
        <w:t xml:space="preserve">          № ______</w:t>
        <w:tab/>
        <w:tab/>
        <w:t xml:space="preserve">                      г.Владикавказ</w:t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ind w:left="2200" w:hanging="1944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>и на плановый период 2020 и 2021 годов.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статьей 52 Федерального закона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5 ноября 2013 года №46/73 и  </w:t>
      </w:r>
      <w:r>
        <w:rPr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 (в редакции от 02.02.2018) _____________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295 870,1 тыс.рублей с учетом средств, получаемых из республиканского бюджета по разделу «Безвозмездные поступления» в сумме 1 945 603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424 215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28 34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0 года в сумме 1 758 637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20 год в сумме 3 984 811,4  тыс.рублей и на 2021 год в сумме 3 868 323,0 тыс.рублей с учетом средств, получаемых из республиканского бюджета по разделу «Безвозмездные поступления» в сумме 1 592 898,4 тыс.рублей и 1 433 882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20 год в сумме 3 984 811,4 тыс.рублей, в том числе условно утвержденные расходы в сумме 103 605,1 тыс.рублей, и на 2021 год в сумме 3 868 323,0 тыс.рублей, в том числе условно утвержденные расходы в сумме 193 416,2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20 год и 2021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1 года в сумме 1 781 421,0 тыс.рублей и на 1 января 2022 года в сумме 1 806 14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 председателя Собрания представителей г.Владикавказ Тиникашвили Т.Ш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К.В.Цоков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Т.Ю.Дза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У                                                                                Л.Ф.Аккалае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ПЭ ПУ                                                                         А.Б.Гогич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color w:val="FFFFFF"/>
          <w:sz w:val="28"/>
          <w:szCs w:val="28"/>
        </w:rPr>
        <w:t>управления</w:t>
        <w:tab/>
        <w:tab/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7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НОРМАТИВНО-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представителей г. «О бюджете муниципального образования г.Владикавказ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решения Собрания представителей г.Владикавказ             «О бюджете муниципального образования г.Владикавказ на 2019 год и на плановый период 2020 и 2021 годов» не потребуется разработка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 решения Собрания представителей г.Владикавказ «О бюджете муниципального образования  г. Владикавказ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решения Собрания представителей города Владикавказ «О бюджете муниципального образования  г. Владикавказ на 2019 год и на плановый период 2020 и 2021 годов» не потребу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286" w:gutter="0" w:header="709" w:top="899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еобходимости принятия решения Собрания представителей г.Владикавказ «О бюджете муниципального образования  г. Владикавказ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брания представителей г.Владикавказ                        «О бюджете муниципального образования  г. Владикавказ на 2019 год и на плановый период 2020 и 2021 годов» необходимо в целях финансового обеспечения расходных обязательств муниципального образован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89" w:leader="none"/>
        <w:tab w:val="right" w:pos="91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39:00Z</dcterms:created>
  <dc:creator>User</dc:creator>
  <dc:description/>
  <cp:keywords/>
  <dc:language>en-US</dc:language>
  <cp:lastModifiedBy>Пользователь Windows</cp:lastModifiedBy>
  <cp:lastPrinted>2016-12-21T11:58:00Z</cp:lastPrinted>
  <dcterms:modified xsi:type="dcterms:W3CDTF">2018-11-11T09:39:00Z</dcterms:modified>
  <cp:revision>2</cp:revision>
  <dc:subject/>
  <dc:title>Проект</dc:title>
</cp:coreProperties>
</file>